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875120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2364971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FEVEREIR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6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RCELO RANGEL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“SEMANA ANTIDROGA” NAS ESCOLAS PÚBLICAS E PRIVADAS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6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LUIZ ACCORSI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ECUMENISMO NO ESTADO DO PARANÁ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69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DURVAL AMARAL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VEZ – INSTITUTO UNIBRASIL PARA O DESENVOLVIMENTO DA CIÊNCIA E CULTURA”, COM SEDE E FORO NO MUNICÍPIO DE CURITIBA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708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ALEXANDRE CURI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COMERCIAL E EMPRESARIAL DE RIO AZUL – ACIAR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7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ROSANE FERREIRA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O MONITORAMENTO EM TEMPO REAL DA QUALIDADE DO AR DA REGIÃO METROPOLITANA DE CURITIB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E.M.A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464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NEY LEPREVOST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ERE NO CALENDÁRIO TURÍSTICO OFICIAL DO ESTADO DO PARANÁ, A “FESTA DO PADROEIRO SÃO SEBASTIÃO, NO MUNICÍPIO DE QUATRO BARRAS”, QUE REALIZA ANUALMENTE NO DIA 20 DO MÊS DE JANEIR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I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71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OSMAR BERTOLDI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CASA LAR MENINO JESUS, COM SEDE E FORO NO MUNICÍPIO DE IBAIT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27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DR. BATISTA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TORNA OBRIGATÓRIO A APRESENTAÇÃO DA CADERNETA DE SAÚDE DA CRIANÇA NO ATO DE INSCRIÇÃO DE CRIANÇAS EM CRECHES, ESCOLAS MATERNAIS, JARDINS DE INFÂNCIA, E DÁ OUTRAS PROVIDÊNCI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, C.E.C.E.C.T. E C.S.P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5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CIANA RAFAGNIN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PRESENÇA DE NUTRICIONISTAS NAS INSTITUIÇÕES PÚBLICAS E PRIVADAS DE ENSINO FUNDAMENTAL E MÉDIO, NO ESTADO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E.C.E.C.T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6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TERUO KATO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CEDE O TÍTULO DE CIDADÃO HONORÁRIO DO ESTADO DO PARANÁ AO SENHOR ATSUSHI YOSHI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(VOTAÇÃO NOMINAL)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10-02-10T11:59:00Z</dcterms:modified>
  <cp:revision>110</cp:revision>
  <dc:subject/>
  <dc:title>1º SESSÃO LEGISLATIVA DA 16ª LEGISLATURA</dc:title>
</cp:coreProperties>
</file>